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SECURITY IN COMPUTING                   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S306</w:t>
        <w:tab/>
        <w:tab/>
        <w:tab/>
        <w:tab/>
        <w:t xml:space="preserve">         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ucidate on targeted malicious code with its types.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How is memory and address protection needed in the operating system. Explain its mechanism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Briefly explain the attacks on passwords and the uses of passwords. 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Why is security more needed in a database and what are the requirements to secure a database? 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What are the security issues in the multilevel database systems? </w:t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Briefly explain about the approaches to the multilevel security in a database.</w:t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Elucidate on threat precursors and explain methods of threat precursors in brief.</w:t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Eaves Dropping and Wiretapping along with their threats while in transi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</w:t>
        <w:tab/>
        <w:t xml:space="preserve">Briefly explain the intrusion detection system and its types. </w:t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Why is Email Security necessary and how can it be provided? </w:t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a. </w:t>
        <w:tab/>
        <w:t xml:space="preserve">Describe about the Security plan and how it helps the computer system to be secure.   </w:t>
      </w:r>
    </w:p>
    <w:p>
      <w:pPr>
        <w:pStyle w:val="Normal"/>
        <w:ind w:left="8208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Write short notes on a good security policy.</w:t>
        <w:tab/>
        <w:tab/>
        <w:tab/>
        <w:t xml:space="preserve">  </w:t>
        <w:tab/>
        <w:tab/>
        <w:tab/>
        <w:tab/>
        <w:t xml:space="preserve">  </w:t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Elucidate on risk analysis and the steps of the carrying out a risk analysis. </w:t>
        <w:tab/>
        <w:tab/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3e1d9e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242</Words>
  <Characters>1380</Characters>
  <CharactersWithSpaces>1619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7T07:3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